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a biurowa na dokumenty z półkami zabudowana w całości  8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 fabrycznie nowy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na dokumenty  o wymiarach minimalnych w cm  Wys. Szer. Gł.  195 x 80 x 4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wykonana z laminowanej płyty wiórowej o grubości 1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oklejone obrzeżem ABS o grubości min. 0,8mm w kolorze płyt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wyposażona w 4 stabilne półki o grubości 18mm w kolorze płyty. W ścianach szafy otwory umożliwiające regulację wysokości półek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ył szafy wykonany z płyty HDF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y aluminiowe 2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rzwi zamykane na kluczyk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wyposażona w 5 stabilnych stopek z możliwością regulacji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zafy w postaci „zmontowanej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2:04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52:00Z</dcterms:modified>
  <cp:revision>6</cp:revision>
  <dc:subject/>
  <dc:title>ZESTAWIENIE  PARAMETRÓW  TECHNICZNYCH</dc:title>
</cp:coreProperties>
</file>